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107019056"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945454868"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